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0</w:t>
        <w:tab/>
        <w:t>2.</w:t>
        <w:tab/>
        <w:t>Form: Acceptance of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20-1</w:t>
        <w:tab/>
        <w:t>Acceptance of crop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CCEPTANCE OF ASSIGNMENT</w:t>
      </w:r>
      <w:r>
        <w:rPr>
          <w:bCs/>
        </w:rPr>
        <w:t xml:space="preserve"> _ _[</w:t>
      </w:r>
      <w:r>
        <w:rPr>
          <w:bCs/>
          <w:iCs/>
        </w:rPr>
        <w:t>AND SUBORDINATION AGREEMENT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obligor</w:t>
      </w:r>
      <w:r>
        <w:rPr>
          <w:bCs/>
        </w:rPr>
        <w:t xml:space="preserve">]_ _ </w:t>
      </w:r>
      <w:r>
        <w:rPr/>
        <w:t>(“Processor-Marketer”) acknowledges receipt of a copy of this assignment, states that there is no other assignment of the same account on file, and agrees to be bound by the assignmen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subject to whatever sums Processor-Marketer may be entitled to withhold because of storage, processing, selling, or other costs to which Processor-Marketer may be entitled under contractual agreements with the Assignor in the assignmen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that any lien, claim, or indebtedness existing now or in the future in favor of Processor-Marketer against the Assignor or the crops is subordinated to this assignment to the extent that the Assignor is and becomes indebted to the Assignee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PROCESSOR-MARKETER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pecify entity, e.g., California corporation</w:t>
      </w:r>
      <w:r>
        <w:rPr>
          <w:bCs/>
        </w:rPr>
        <w:t xml:space="preserve">]_ _ </w:t>
      </w: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6:00Z</dcterms:created>
  <dc:creator/>
  <dc:description/>
  <cp:keywords/>
  <dc:language>en-US</dc:language>
  <cp:lastModifiedBy>weavers</cp:lastModifiedBy>
  <cp:lastPrinted>2003-05-02T11:57:00Z</cp:lastPrinted>
  <dcterms:modified xsi:type="dcterms:W3CDTF">2009-11-30T22:06:00Z</dcterms:modified>
  <cp:revision>2</cp:revision>
  <dc:subject/>
  <dc:title>||§8</dc:title>
</cp:coreProperties>
</file>